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-Gemüse-Omelett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Heading1"/>
        <w:rPr/>
      </w:pPr>
      <w:r>
        <w:rPr/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750 g kleine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EL 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Pfeffer   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Tomat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2 Gurk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ein paar Zweige Dil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Stück frische Ingwerwurz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6 Ei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Sojasauc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EL Sesamsam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schälen und der Länge nach vierteln. Im heißen Öl anbraten, mit Salz und Pfeffer würzen, zugedeckt schmoren lassen, bis sie weich sind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In der Zwischenzeit die Tomaten in Würfel schneiden, die Gurke der Länge nach in 1 cm dicke Streifen und diese dann in Würfel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ill fein hacken. Ingwer schälen und fein reib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ie Eier mit dem Ingwer und der Sojasauce gut verrühr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Sesamsamen in einer Pfanne ohne Fettzugabe rösten, mit den Kartoffeln vermeng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auf zwei beschichtete Pfannen verteilen (oder die Hälfte an die Wärme stellen). Je die Hälfte der Eiermischung in die Pfannen zu den Kartoffeln gießen. Stocken lassen. Dann die Gurken- und Tomatenwürfel darüber verteilen und kurz heiß werden lassen. Mit Dill bestreuen. Sogleich servier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Tipp: Eignet sich als leichte Mittagsmahlzeit oder als leichtes Nachtess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zusammen mit einem Salat. Die Omelette schmeckt so gut, dass sie auch Gästen serviert werden kann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9:40:00Z</dcterms:created>
  <dc:creator>Einhäuser</dc:creator>
  <dc:description/>
  <dc:language>en-US</dc:language>
  <cp:lastModifiedBy>Einhäuser</cp:lastModifiedBy>
  <dcterms:modified xsi:type="dcterms:W3CDTF">2003-10-15T19:44:00Z</dcterms:modified>
  <cp:revision>1</cp:revision>
  <dc:subject/>
  <dc:title>Kartoffel-Gemüse-Omelette</dc:title>
</cp:coreProperties>
</file>